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9/6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 xml:space="preserve">How can you use video in your classroom? </w:t>
        <w:br/>
        <w:t>What digital storytelling projects would you like to explore?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prezi assignment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ent prezis—4 or 5 presentations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Using Technology with Classroom Instruction that Work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Video” from </w:t>
      </w:r>
      <w:r>
        <w:rPr>
          <w:i/>
        </w:rPr>
        <w:t>Technology Toolbelt for Teaching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BREAK</w:t>
      </w:r>
    </w:p>
    <w:p>
      <w:pPr>
        <w:pStyle w:val="Normal"/>
        <w:ind w:firstLine="720"/>
        <w:rPr/>
      </w:pP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UEST SPEAKER: Emily Elliott from CCSD Ed Te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 to Moviema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gin brainstorming digital storytelling project</w:t>
        <w:b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 xml:space="preserve">Teaching with Technology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54:00Z</dcterms:created>
  <dc:creator>Lauren Rule</dc:creator>
  <dc:description/>
  <cp:keywords/>
  <dc:language>en-US</dc:language>
  <cp:lastModifiedBy>Lauren Maxwell</cp:lastModifiedBy>
  <cp:lastPrinted>2013-09-12T13:15:00Z</cp:lastPrinted>
  <dcterms:modified xsi:type="dcterms:W3CDTF">2016-09-06T18:54:00Z</dcterms:modified>
  <cp:revision>2</cp:revision>
  <dc:subject/>
  <dc:title>ENG 101-003</dc:title>
</cp:coreProperties>
</file>